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CONOMI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 2 Study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CTION 1 – Multiple Cho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What does the demand curve show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What is the Law of Deman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What is the principle of diminishing marginal util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What is elasticity of demand? Examples of elastic and inelastic good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What does the supply curve show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What is market equilibrium?  When does it occur? What can we determine at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market equilibriu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What is a surplus and when does it exist, how is it fix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What is a shortage and when does it exist, how is it fix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What is a price floor and what are its drawback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What is a price ceiling and what are its drawback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. What causes a change in demand? Quantity Demand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What causes a change in supply?  Quantity Suppli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 Know the vocabulary from this uni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CTION 2 – Fill in the Blan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derstand and be able to describe market equilibrium, shortages, surpluses, price floors and price ceiling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CTION 3 – Short Ans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What is the difference between the law of supply and the law of deman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List the factors that would cause a increase or decrease in supply.  Be able to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illustrate the chang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List the factors that would cause an increase or decrease in demand.  Be abl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to illustrate the chang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CTION 4 – Graph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om a given supply and demand schedule, you will need to be able t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plot points on a supply and demand cur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identify the equilibrium point on the grap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identify equilibrium price an quantity on the grap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correctly label all parts of the grap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CTION 5 – Shifts of the Curves/Changes in Equilibriu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You will be given a supply and demand graph as well as a situation in which either supply OR demand has changed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You will be required to draw the shift of the demand OR the supply cur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You will determine what happened to 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>a. Supply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>b. Demand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>c. Equilibrium Price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. Equilibrium Quantity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5:06:00Z</dcterms:created>
  <dc:creator>cmccoy</dc:creator>
  <dc:description/>
  <dc:language>en-US</dc:language>
  <cp:lastModifiedBy>cmccoy</cp:lastModifiedBy>
  <dcterms:modified xsi:type="dcterms:W3CDTF">2008-04-09T15:18:00Z</dcterms:modified>
  <cp:revision>1</cp:revision>
  <dc:subject/>
  <dc:title>ECONOMICS</dc:title>
</cp:coreProperties>
</file>